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5952521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  <w:r>
              <w:rPr>
                <w:sz w:val="28"/>
                <w:szCs w:val="28"/>
                <w:lang w:val="uk-UA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lang w:val="uk-UA"/>
        </w:rPr>
        <w:t xml:space="preserve">Про нагородження </w:t>
      </w:r>
      <w:r>
        <w:rPr>
          <w:b/>
          <w:sz w:val="28"/>
        </w:rPr>
        <w:t xml:space="preserve">грамотами управління молоді та спорту Сумської обласної державної адміністрації </w:t>
      </w:r>
      <w:r>
        <w:rPr>
          <w:b/>
          <w:sz w:val="28"/>
          <w:lang w:val="uk-UA"/>
        </w:rPr>
        <w:t>з нагоди Дня</w:t>
      </w:r>
      <w:r>
        <w:rPr>
          <w:b/>
          <w:sz w:val="28"/>
          <w:lang w:val="en-US"/>
        </w:rPr>
        <w:t> </w:t>
      </w:r>
      <w:r>
        <w:rPr>
          <w:b/>
          <w:sz w:val="28"/>
          <w:lang w:val="uk-UA"/>
        </w:rPr>
        <w:t>фізичної культури і спор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відзначення та заохочення працівників фізичної культури і спорту, провідних та перспективних спортсменів області з нагоди Дня фізичної культури і спор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ами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спеціалісту відділу фізичної культури та спорту управління молоді та спорту Сумської обласної державної адміністрації Сітало Л.В.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Євген ПОХОДН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01 верес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375</w:t>
      </w:r>
      <w:r>
        <w:rPr>
          <w:sz w:val="28"/>
          <w:szCs w:val="28"/>
          <w:lang w:val="uk-UA"/>
        </w:rPr>
        <w:t>-ОД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СПИСОК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ур на нагородження </w:t>
      </w:r>
      <w:r>
        <w:rPr>
          <w:bCs/>
          <w:sz w:val="28"/>
          <w:szCs w:val="28"/>
          <w:lang w:val="uk-UA"/>
        </w:rPr>
        <w:t>грамотою управління молоді та спорту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ісі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я національної категорії з пауерліфтинг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тю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козацького двобою обласного  комунального закладу Сумської обласної ради Сумська обласна дитячо-юнацька спортивна школа єдиноборст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і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лія Русл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комплексної дитячо-юнацької спортивної школи «Авангард» відділення карат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Євген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і стрільби з лу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 вільної бороть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плавання комунального закладу Сумської обласної ради Сумська обласна комплексна дитячо-юнацька спортивна школ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д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навчально-виховної роботи комунального закладу Сумської обласної ради «Сумська обласна дитячо-юнацька спортивна школа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ер-викладач з пляжного волейболу Сумського регіонального центру з фізичної культури і спорту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смен-інструктор штатної збірної команди України з пляжного волейболу серед спортсменів з порушеннями</w:t>
            </w:r>
            <w:r>
              <w:rPr>
                <w:sz w:val="28"/>
                <w:szCs w:val="28"/>
                <w:lang w:val="uk-UA"/>
              </w:rPr>
              <w:t xml:space="preserve"> слух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іх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хай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хованець Сумської обласної дитячо-юнацької спортивної школи «Старт» відділення веслування на байдарках і кано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рніє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 легкої атлетики обласного комунального закладу Сум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блас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т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боксу обласної дитячо-юнацької спортивної школи Сумської обласної організації Всеукраїнськ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г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Краснопіль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обласного комунального закладу Сумська обласна дитячо-юнацька спортивна школ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порту, голова ради ветеранів фізкультурно-спортивного товариств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пауерліфтинг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єдо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панкратіону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«Спартаківець» м.Су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с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фі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фізичної підготовки і спорту прикордонного заг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ук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Степан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обласного комунального закладу Сумської обласної дитячо-юнацької спортивної школ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кладач</w:t>
            </w:r>
            <w:r>
              <w:rPr>
                <w:sz w:val="28"/>
                <w:szCs w:val="28"/>
              </w:rPr>
              <w:t xml:space="preserve"> з легкої атлетики дитячо-юнацької спортивної школи Степанів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-</w:t>
        <w:tab/>
        <w:t xml:space="preserve">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5:00Z</dcterms:created>
  <dc:creator>User</dc:creator>
  <dc:description/>
  <cp:keywords/>
  <dc:language>en-US</dc:language>
  <cp:lastModifiedBy>Admin</cp:lastModifiedBy>
  <cp:lastPrinted>2021-09-16T11:57:00Z</cp:lastPrinted>
  <dcterms:modified xsi:type="dcterms:W3CDTF">2021-09-16T09:00:00Z</dcterms:modified>
  <cp:revision>51</cp:revision>
  <dc:subject/>
  <dc:title> </dc:title>
</cp:coreProperties>
</file>